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914400</wp:posOffset>
            </wp:positionV>
            <wp:extent cx="6419850" cy="6130290"/>
            <wp:effectExtent l="0" t="0" r="0" b="0"/>
            <wp:wrapTight wrapText="bothSides">
              <wp:wrapPolygon edited="0">
                <wp:start x="-32" y="0"/>
                <wp:lineTo x="-32" y="21564"/>
                <wp:lineTo x="21600" y="21564"/>
                <wp:lineTo x="21600" y="0"/>
                <wp:lineTo x="-3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708275</wp:posOffset>
            </wp:positionV>
            <wp:extent cx="5591175" cy="5064125"/>
            <wp:effectExtent l="0" t="0" r="0" b="0"/>
            <wp:wrapTight wrapText="bothSides">
              <wp:wrapPolygon edited="0">
                <wp:start x="16373" y="79"/>
                <wp:lineTo x="16296" y="159"/>
                <wp:lineTo x="16223" y="727"/>
                <wp:lineTo x="7613" y="929"/>
                <wp:lineTo x="7613" y="1257"/>
                <wp:lineTo x="5370" y="1417"/>
                <wp:lineTo x="5370" y="2027"/>
                <wp:lineTo x="5478" y="2999"/>
                <wp:lineTo x="6988" y="3327"/>
                <wp:lineTo x="8350" y="3327"/>
                <wp:lineTo x="9046" y="4623"/>
                <wp:lineTo x="992" y="5191"/>
                <wp:lineTo x="807" y="6087"/>
                <wp:lineTo x="179" y="6491"/>
                <wp:lineTo x="364" y="7224"/>
                <wp:lineTo x="-2" y="7384"/>
                <wp:lineTo x="-2" y="7506"/>
                <wp:lineTo x="622" y="7872"/>
                <wp:lineTo x="915" y="8520"/>
                <wp:lineTo x="1285" y="9172"/>
                <wp:lineTo x="2241" y="10472"/>
                <wp:lineTo x="3382" y="11769"/>
                <wp:lineTo x="6106" y="14369"/>
                <wp:lineTo x="8276" y="16318"/>
                <wp:lineTo x="11586" y="20218"/>
                <wp:lineTo x="11586" y="21026"/>
                <wp:lineTo x="11732" y="21514"/>
                <wp:lineTo x="11771" y="21514"/>
                <wp:lineTo x="11990" y="21514"/>
                <wp:lineTo x="12434" y="21514"/>
                <wp:lineTo x="12766" y="21233"/>
                <wp:lineTo x="12766" y="20867"/>
                <wp:lineTo x="13760" y="20218"/>
                <wp:lineTo x="15047" y="19566"/>
                <wp:lineTo x="16813" y="18918"/>
                <wp:lineTo x="21487" y="18552"/>
                <wp:lineTo x="21600" y="18509"/>
                <wp:lineTo x="21083" y="18265"/>
                <wp:lineTo x="21560" y="18186"/>
                <wp:lineTo x="21521" y="18143"/>
                <wp:lineTo x="20751" y="17618"/>
                <wp:lineTo x="20308" y="16965"/>
                <wp:lineTo x="19278" y="15669"/>
                <wp:lineTo x="18065" y="14369"/>
                <wp:lineTo x="15857" y="12421"/>
                <wp:lineTo x="16407" y="12421"/>
                <wp:lineTo x="17733" y="11975"/>
                <wp:lineTo x="17733" y="11769"/>
                <wp:lineTo x="18504" y="11120"/>
                <wp:lineTo x="18874" y="10552"/>
                <wp:lineTo x="18908" y="10472"/>
                <wp:lineTo x="18577" y="9820"/>
                <wp:lineTo x="18138" y="8520"/>
                <wp:lineTo x="18284" y="7627"/>
                <wp:lineTo x="17363" y="7506"/>
                <wp:lineTo x="13980" y="7224"/>
                <wp:lineTo x="14750" y="6655"/>
                <wp:lineTo x="17109" y="6571"/>
                <wp:lineTo x="19093" y="6289"/>
                <wp:lineTo x="19133" y="5398"/>
                <wp:lineTo x="18874" y="4623"/>
                <wp:lineTo x="19093" y="3976"/>
                <wp:lineTo x="18948" y="2961"/>
                <wp:lineTo x="18358" y="2674"/>
                <wp:lineTo x="17514" y="2674"/>
                <wp:lineTo x="17694" y="2027"/>
                <wp:lineTo x="17807" y="1374"/>
                <wp:lineTo x="17660" y="647"/>
                <wp:lineTo x="17071" y="159"/>
                <wp:lineTo x="16851" y="79"/>
                <wp:lineTo x="16373" y="7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972050" cy="2057400"/>
                <wp:effectExtent l="436880" t="652145" r="4425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96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lgerian" w:hAnsi="Algerian" w:eastAsia="Algerian" w:cs="Algerian"/>
                                <w:lang w:val="en-US" w:bidi="hi-IN"/>
                              </w:rPr>
                              <w:t>MUS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8pt;width:391.4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lgerian" w:hAnsi="Algerian" w:eastAsia="Algerian" w:cs="Algerian"/>
                          <w:lang w:val="en-US" w:bidi="hi-IN"/>
                        </w:rPr>
                        <w:t>MUSIC</w:t>
                      </w:r>
                    </w:p>
                  </w:txbxContent>
                </v:textbox>
                <v:path textpathok="t"/>
                <v:textpath on="t" fitshape="t" string="MUSIC" style="font-family:&quot;Algeri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339" w:h="14173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0:00Z</dcterms:created>
  <dc:creator>janet.powell</dc:creator>
  <dc:description/>
  <cp:keywords/>
  <dc:language>en-US</dc:language>
  <cp:lastModifiedBy>janet.powell</cp:lastModifiedBy>
  <dcterms:modified xsi:type="dcterms:W3CDTF">2009-02-05T23:59:00Z</dcterms:modified>
  <cp:revision>1</cp:revision>
  <dc:subject/>
  <dc:title/>
</cp:coreProperties>
</file>